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color w:val="000000"/>
          <w:sz w:val="20"/>
          <w:szCs w:val="20"/>
        </w:rPr>
      </w:pPr>
      <w:r>
        <w:rPr>
          <w:rFonts w:cs="Arial"/>
          <w:color w:val="000000"/>
          <w:sz w:val="20"/>
          <w:szCs w:val="20"/>
        </w:rPr>
        <w:t>Site Analysis: Site Access &amp; Circulation, Local Transportation System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Waimanalo is located approximately 14 miles from downtown Honolulu via the Pali Highway.  The major thoroughfare linking Waimanalo with other locations on the Windward side is Kalanianaole Highway.  There are residential and commercial developments on both isdes of the highway in the vicinity of the sit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The site can be accessed from two intersections on Kalanianaole Highway; one is at Hihimanu Road and one is at Poalima Street.  The Polima intersection has a traffic signal controlling it.  The area is serviced by the City &amp; County MTL, Inc. (The Bus) system, which provides island-wide public transit servic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Highway improvements were recently completed to Hihimanu Road with the installation of new sidewalks.  </w:t>
      </w:r>
    </w:p>
    <w:p>
      <w:pPr>
        <w:pStyle w:val="Normal"/>
        <w:rPr>
          <w:rFonts w:cs="Arial"/>
          <w:color w:val="000000"/>
          <w:sz w:val="20"/>
          <w:szCs w:val="20"/>
        </w:rPr>
      </w:pPr>
      <w:r>
        <w:rPr>
          <w:rFonts w:cs="Arial"/>
          <w:color w:val="000000"/>
          <w:sz w:val="20"/>
          <w:szCs w:val="20"/>
        </w:rPr>
      </w:r>
    </w:p>
    <w:p>
      <w:pPr>
        <w:pStyle w:val="Normal"/>
        <w:rPr/>
      </w:pPr>
      <w:r>
        <w:rPr>
          <w:rFonts w:cs="Arial"/>
          <w:color w:val="000000"/>
          <w:sz w:val="20"/>
          <w:szCs w:val="20"/>
        </w:rPr>
        <w:t>There are at least five other significant properties nearby which could also impact traffic.  The northern side of the side is bounded by the Waimanalo area Village Subdivision, with the Waimanalo Elementary and Intermediate School on the northeastern side.  On the eastern boundary is Waimanalo District Park; on the south boundary is Hihimanu Road, with private residences and agricultural areas on the south side of the street; and to the east side of the site is the Waimanalo Job Corp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4:50:00Z</dcterms:created>
  <dc:creator>Riley Hakoda</dc:creator>
  <dc:description/>
  <cp:keywords/>
  <dc:language>en-US</dc:language>
  <cp:lastModifiedBy>Riley Hakoda</cp:lastModifiedBy>
  <dcterms:modified xsi:type="dcterms:W3CDTF">2009-04-28T15:06:00Z</dcterms:modified>
  <cp:revision>1</cp:revision>
  <dc:subject/>
  <dc:title>Site Analysis: Site Access &amp; Circulation, Local Transportation Systems</dc:title>
</cp:coreProperties>
</file>